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9625" cy="4159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11.2.30.10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